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1044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DEBILIDADES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AMENAZAS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vado porcentaje de población sin estudios o analfabeta (40%) en todas las zonas de la provincia, excepto el Área Metropolitan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ólo 5 de los 11 municipios que han iniciado su Agenda 21 admiten que realizan algún tipo de actividades de educación ambient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jo número de proyectos locales de voluntariado ambiental en la provincia de Granada, sólo 3 en los años 2003-2004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ólo existen 6 municipios de la provincia con un foro de participación social, o Consejo Local de Medio Ambiente, creado en el seno del ayuntamiento, dentro del marco de sus Agendas 21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existe Consejo Provincial de Medio Ambiente en el seno de la Diput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iste poca repercusión de las noticias ambientales en los medios de comunicación locales y provinciale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alta de dotación presupuestaria municipal para actividades de educación ambiental en la mayoría de los municipios de la Provinc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alta de ejemplo de buenas practicas por parte de los Ayuntamien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scasa programación municipal en materia de educación ambienta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Baja oferta de titulaciones de F.P.E desconectadas de la situación labora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ifícil acceso a la educación de los asentamientos alejados de los núcleos principales, especialmente a guardería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caso conocimiento inicial de la Agenda 2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lación universitaria excesivamente concentrada en el Área Metropolitana de Gran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blación analfabeta y sin estudios concentrada en las zonas de Guadix, Baza, los Montes y Lecrí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s andaluces prefieren implicarse más en acciones ambientales de carácter individual que de tipo colectiv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ólo el 9,1% de los andaluces prefiere dar solución a los problemas como voluntarios ambient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existen ni programas ni proyectos específicos de fomento del voluntariado ambiental en la Diputación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Existe, aunque en menor medida, una baja disposición de las autoridades municipales para la realización de actividades de educación ambienta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eligro de disminución del grado de participación ciudadana si no se impulsa y dota de responsabilidad y capacidad los foros municipales actualmente en funcionamien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Falta creciente de confianza por parte de la población en el gobierno local y en el sistema de particip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ja Tasa de Analfabetismo media provincial (4%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vada tasa de escolarización en la provincia (&gt;90%), incluso en el Bachillerato (64%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evado porcentaje de población universitaria y con estudios de segundo grado, (&gt;40%) en todas las zonas de la provinc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n cantidad de centros educativos ubicados por toda la provinc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istencia de centros de formación de profesorado en los principales municipios y de equipos de orientación educativ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provincia posee la mayor cantidad de centros educativos de educación especial de toda Andalucí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gún el Ecobarómetro andaluz, el medio ambiente es el cuarto problema más citado por los andaluc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s andaluces se reconocen en su mayoría ecologistas, según el mismo sonde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 la Diputación de Granada se viene desarrollando, desde hace varios años, 4 programas educativos y de formación en los que la educación ambiental es un eje transversal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istencia de un Programa de Educación Ambiental en el Medio Rural dentro de la Diput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n todos los programas educativos y de formación ambiental organizados por la Diputación se cubren siempre todas las plazas y la demanda es cada vez mayor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os programas de actividades deportivas en la naturaleza de la Diputación tienen entre sus objetivos promover el respeto al medio ambiente entre sus participantes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istencia de un programa de senderismo consolidado en la Diputación de Granad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Diputación de Granada se ha ocupado de señalizar el sendero GR-7 a su paso por la provincia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reciente demanda de la participación en los programas de deporte en la naturaleza de la Diputación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xistencia de la campaña de sensibilización ambiental “Reciclar es de sabios/as” de la Diputación de Granad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La Población municipal no está saturada con la realización de actividades ambientale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ción cada vez mayor de la población inmigrante en el ámbito escolar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iciativas por parte de los Ayuntamientos para concienciar a la población sobre deficiencias y problemas ambientales (sequía y uso racional del agu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Inicio del Proceso de Agenda 21 Local en algunos municipios y creación de un Foro de Sostenibilidad Local, que constituyen un organismo al servicio de la particip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blación suficientemente formada como para recibir y asimilar perfectamente información y formación ambiental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actividades de educación ambiental realizadas por los ayuntamientos suelen ser colaboraciones con los centros escolares del municipio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número de voluntarios ambientales en la provincia ha ido progresivamente en aumento desde 1999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 creciente el interés de los ayuntamientos granadinos por crear Consejos Locales de Medio Ambiente, tal y como lo demuestra el hecho de que en 1 año se haya pasado de cuatro a sei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iste Consejo Local de Medio Ambiente o foro de participación en los más importantes y más poblados municipios de la provincia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organizaciones ecologistas son las que generan una mayor confianza a la hora de dar solución a los problemas ambientales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istencia de un Proyecto Provincial de Promoción de los Estilos y Hábitos de Vida Saludables en la Diputación, donde se imparten talleres de educación medioambiental y consumo responsabl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sde la Diputación se han virtuado diversos mecanismos de participación como fueron la Comisión de la Vega, el Plan Director Provincial de Gestión de RSU o el Plan Director de Depuración de Aguas Residuales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ía necesario ampliar el número de plazas ofertadas en los programas y proyectos de educación y formación ambiental de la Diputación en los próximos años, ya que la totalidad de las plazas se cubren todos los años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n varios programas para realizar actividades físico, deportivas y recreativas en la naturaleza, en la Diputación de Granad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uesta en valor de las vías pecuarias fomentando su uso deportivo por la Diputación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Agenda 21 Local como proceso canalizador de la participación ciudadana municipal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través de los procesos participativos de la Agenda 21 Local los Ayuntamientos pueden recibir iniciativas y perspectivas de la pobl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n algunos municipios y a raiz de la Agenda 21 Local existe un Consejo Consultivo de Medio ambiente, con un Reglamento establecido, en el que se favorece la participación ambienta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sibilidad de acuerdos mancomunados para la mejora de los  servicios y equipamientos básic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dicar un apartado en la web del Ayuntamiento al medio ambient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ienciación de los agentes del Ayuntamient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-educación de la población usando los medios informativos exist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FORTALEZAS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OPORTUNIDADE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MATRIZ DAFO “EDUCACIÓN AMBIENTAL Y PARTICIPACIÓN CIUDADANA”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23811" w:h="16838"/>
      <w:pgMar w:left="1418" w:right="1418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087100</wp:posOffset>
          </wp:positionH>
          <wp:positionV relativeFrom="paragraph">
            <wp:posOffset>58420</wp:posOffset>
          </wp:positionV>
          <wp:extent cx="2199640" cy="46164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19964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251585" cy="5791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</w:rPr>
      <w:tab/>
    </w:r>
    <w:r>
      <w:rPr/>
      <w:tab/>
      <w:tab/>
      <w:tab/>
      <w:tab/>
      <w:tab/>
      <w:t xml:space="preserve">                                                                                        </w:t>
      <w:tab/>
      <w:tab/>
      <w:tab/>
      <w:tab/>
      <w:tab/>
      <w:tab/>
      <w:tab/>
      <w:tab/>
      <w:tab/>
      <w:tab/>
      <w:t xml:space="preserve">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PSMT" w:hAnsi="TimesNewRomanPSMT" w:eastAsia="Times New Roman" w:cs="TimesNewRomanPSMT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1:28:00Z</dcterms:created>
  <dc:creator>David FC</dc:creator>
  <dc:description/>
  <dc:language>en-US</dc:language>
  <cp:lastModifiedBy>SISTEMAS DE INFORMACION</cp:lastModifiedBy>
  <dcterms:modified xsi:type="dcterms:W3CDTF">2009-05-04T09:52:00Z</dcterms:modified>
  <cp:revision>8</cp:revision>
  <dc:subject/>
  <dc:title>DEBILIDADES</dc:title>
</cp:coreProperties>
</file>